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неклассное мероприятие «Дружеский ЗОЖ турнир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ля учеников 1-2 клас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Цели деятельности учител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Образовательная цель</w:t>
      </w:r>
      <w:r>
        <w:rPr>
          <w:rFonts w:cs="Liberation Serif" w:ascii="Liberation Serif" w:hAnsi="Liberation Serif"/>
          <w:sz w:val="28"/>
          <w:szCs w:val="28"/>
        </w:rPr>
        <w:t xml:space="preserve">: способствовать усвоению учащимися составляющих факторов ЗОЖ, дифференцировать задания с учетом возрастных особенностей и уже имеющихся у учеников знаний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Развивающая цель</w:t>
      </w:r>
      <w:r>
        <w:rPr>
          <w:rFonts w:cs="Liberation Serif" w:ascii="Liberation Serif" w:hAnsi="Liberation Serif"/>
          <w:sz w:val="28"/>
          <w:szCs w:val="28"/>
        </w:rPr>
        <w:t xml:space="preserve">: способствовать развитию потребности в здоровом образе жизни, развивать креативного мышления и творческого потенциала учащихся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Воспитательная цель</w:t>
      </w:r>
      <w:r>
        <w:rPr>
          <w:rFonts w:cs="Liberation Serif" w:ascii="Liberation Serif" w:hAnsi="Liberation Serif"/>
          <w:sz w:val="28"/>
          <w:szCs w:val="28"/>
        </w:rPr>
        <w:t xml:space="preserve">: способствовать воспитанию здоровьесберегающей культуры учащихся, умению работать в команде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ланируемый результат</w:t>
      </w:r>
      <w:r>
        <w:rPr>
          <w:rFonts w:cs="Liberation Serif" w:ascii="Liberation Serif" w:hAnsi="Liberation Serif"/>
          <w:sz w:val="28"/>
          <w:szCs w:val="28"/>
        </w:rPr>
        <w:t>: убедить учащихся укреплять и поддерживать своё здоровье, уметь противостоять вредным привычкам, вести здоровый образ жизни, применять полученные знания в повседневной жизн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Метапредметные УУД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Познавательные</w:t>
      </w:r>
      <w:r>
        <w:rPr>
          <w:rFonts w:cs="Liberation Serif" w:ascii="Liberation Serif" w:hAnsi="Liberation Serif"/>
          <w:sz w:val="28"/>
          <w:szCs w:val="28"/>
        </w:rPr>
        <w:t xml:space="preserve"> - находить нужную информацию, пользоваться знаково-символическими средствами, осознанно и произвольно строить устную речевые высказывания, уметь устанавливать причинно-следственные связи, расширять познавательные интересы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Коммуникативные</w:t>
      </w:r>
      <w:r>
        <w:rPr>
          <w:rFonts w:cs="Liberation Serif" w:ascii="Liberation Serif" w:hAnsi="Liberation Serif"/>
          <w:sz w:val="28"/>
          <w:szCs w:val="28"/>
        </w:rPr>
        <w:t xml:space="preserve"> - развивать способности осуществлять совместную работу в группе, умение слушать собеседника и умение донести свою позицию до других членов команды, 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Регулятивные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- </w:t>
      </w:r>
      <w:r>
        <w:rPr>
          <w:rFonts w:cs="Liberation Serif" w:ascii="Liberation Serif" w:hAnsi="Liberation Serif"/>
          <w:sz w:val="28"/>
          <w:szCs w:val="28"/>
        </w:rPr>
        <w:t xml:space="preserve">понимать цели и учебную задачу мероприятия, устанавливать последовательности действий при подготовке ответов на задания турнира, уметь увидеть ошибку и внести коррективы в план в соответствии с установленной целью и учётом предполагаемого результата; контролировать свои действия в процессе его выполнения, отвечать на итоговые вопросы; оценивать результат работы и личный вклад в общий результат.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Личностные </w:t>
      </w:r>
      <w:r>
        <w:rPr>
          <w:rFonts w:cs="Liberation Serif" w:ascii="Liberation Serif" w:hAnsi="Liberation Serif"/>
          <w:sz w:val="28"/>
          <w:szCs w:val="28"/>
        </w:rPr>
        <w:t>- формировать активную жизненную позицию по данной проблеме, желание приобретать новые знания, осознавать роль ЗОЖ в сохранении собственного здоровь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Формы работы</w:t>
      </w:r>
      <w:r>
        <w:rPr>
          <w:rFonts w:cs="Liberation Serif" w:ascii="Liberation Serif" w:hAnsi="Liberation Serif"/>
          <w:sz w:val="28"/>
          <w:szCs w:val="28"/>
        </w:rPr>
        <w:t>: групповая, индивидуальная, фронтальна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разовательные ресурсы</w:t>
      </w:r>
      <w:r>
        <w:rPr>
          <w:rFonts w:cs="Liberation Serif" w:ascii="Liberation Serif" w:hAnsi="Liberation Serif"/>
          <w:sz w:val="28"/>
          <w:szCs w:val="28"/>
        </w:rPr>
        <w:t xml:space="preserve">: интерактивная доска, тематические плакаты, презентация, текстовый материал, тематические картинки, листы формата А4, карандаши или фломастеры, сборники загадок, карточки с режимными моментами, материал для рефлексии, наградные материалы.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Ход мероприятия: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рганизация работы.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урнире принимают участие 2 команды по 8 чел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color w:val="333333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i/>
          <w:iCs/>
          <w:color w:val="333333"/>
          <w:sz w:val="28"/>
          <w:szCs w:val="28"/>
          <w:shd w:fill="FFFFFF" w:val="clear"/>
        </w:rPr>
        <w:t>Эмоционально – волевая регуляция.</w:t>
      </w:r>
    </w:p>
    <w:p>
      <w:pPr>
        <w:pStyle w:val="Normal"/>
        <w:rPr>
          <w:rFonts w:ascii="Liberation Serif" w:hAnsi="Liberation Serif" w:cs="Helvetica"/>
          <w:i/>
          <w:i/>
          <w:iCs/>
          <w:color w:val="333333"/>
          <w:sz w:val="28"/>
          <w:szCs w:val="28"/>
          <w:shd w:fill="FFFFFF" w:val="clear"/>
        </w:rPr>
      </w:pPr>
      <w:r>
        <w:rPr>
          <w:rFonts w:cs="Helvetica" w:ascii="Liberation Serif" w:hAnsi="Liberation Serif"/>
          <w:i/>
          <w:i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- Команды, встаньте в круг и возьмитесь за руки</w:t>
      </w:r>
      <w:r>
        <w:rPr>
          <w:rFonts w:cs="Liberation Serif" w:ascii="Liberation Serif" w:hAnsi="Liberation Serif"/>
          <w:sz w:val="28"/>
          <w:szCs w:val="28"/>
        </w:rPr>
        <w:t xml:space="preserve">. Здравствуйте, ребята! Сегодня на улице морозно и ветрено, а в нашем классе светло, тепло, уютно и весело. А весело нам от наших улыбок, ведь каждая улыбка – это маленькое солнышко, от которого становится тепло и хорошо. Поэтому мы с вами будем почаще улыбаться друг другу. Улыбнитесь друг другу и скажите: «Мне приятно, что мы сегодня в одной команде. Вместе мы сможем решить любые задачи!». А теперь займите свои места за столами. </w:t>
      </w:r>
    </w:p>
    <w:p>
      <w:pPr>
        <w:pStyle w:val="Normal"/>
        <w:rPr>
          <w:rFonts w:ascii="Liberation Serif" w:hAnsi="Liberation Serif" w:cs="Liberation Serif"/>
          <w:color w:val="333333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Вводная часть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шу встречу я начала словами «Здравствуйте, ребята!». Вслушайтесь в это слово: «здравствуйте».  Как вы думаете, откуда оно произошло и что означает? (версии детей). Здравствуйте — слово, которое употребляется при встрече как приветственная фраза в русском языке. Но истинное значение слова — пожелание здоровья. Так же, как и «Здравия желаю» у военных. Желать друг другу здоровья повелось с древних времен и считалось жестом уважения при приветствии. Выражение произошло от слова «здравствовать» — быть здоровым. Т.е., когда мы приветствуем друг друга, мы желаем друг другу здоровья. Люди справедливо говорят, что здоровье - единственная вещь, которую невозможно купить за деньги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Купить можно много: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Игрушку, компьютер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Смешного бульдога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Стремительный скутер,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Коралловый остров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(Хоть это и сложно)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Но только здоровье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Купить невозможно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Оно нам по жизни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Всегда пригодится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Заботливо надо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К нему относиться.</w:t>
      </w:r>
    </w:p>
    <w:p>
      <w:pPr>
        <w:pStyle w:val="Normal"/>
        <w:rPr>
          <w:rFonts w:ascii="Liberation Serif" w:hAnsi="Liberation Serif" w:cs="Liberation Serif"/>
          <w:i/>
          <w:i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i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бята, а как это – заботливо относится к здоровью? Из чего складывается здоровый образ жизни детей и взрослых? (ответы детей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олодцы, все верно говорите. Из ваших ответов мы построили вот такую лесенку здорового образа жизни и сегодня весело, с загадками и конкурсами пройдем по ней до самого верха.  (</w:t>
      </w:r>
      <w:r>
        <w:rPr>
          <w:rFonts w:cs="Liberation Serif" w:ascii="Liberation Serif" w:hAnsi="Liberation Serif"/>
          <w:i/>
          <w:iCs/>
          <w:sz w:val="28"/>
          <w:szCs w:val="28"/>
        </w:rPr>
        <w:t>на доске из прямоугольников выложена лестница, но название ступенек пока перевернуто обратной стороной</w:t>
      </w:r>
      <w:r>
        <w:rPr>
          <w:rFonts w:cs="Liberation Serif" w:ascii="Liberation Serif" w:hAnsi="Liberation Serif"/>
          <w:sz w:val="28"/>
          <w:szCs w:val="28"/>
        </w:rPr>
        <w:t>). Желаю всем удачи и верных решений. А наблюдать и оценивать наше состязание сегодня будет жюри в составе: …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Основная часть.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141290909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«Разминка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bookmarkStart w:id="1" w:name="_Hlk141290909"/>
      <w:bookmarkEnd w:id="1"/>
      <w:r>
        <w:rPr>
          <w:rFonts w:cs="Liberation Serif" w:ascii="Liberation Serif" w:hAnsi="Liberation Serif"/>
          <w:sz w:val="28"/>
          <w:szCs w:val="28"/>
        </w:rPr>
        <w:t>Прежде, чем приступить подниматься по лестнице, нам необходимо сделать разминку. Сейчас я буду по очереди загадывать командам загадки, отгадки на которые имеют отношения к здоровому образу жизни. За каждый правильный ответ, команда получает 1 балл. Готовы? (</w:t>
      </w:r>
      <w:r>
        <w:rPr>
          <w:rFonts w:cs="Liberation Serif" w:ascii="Liberation Serif" w:hAnsi="Liberation Serif"/>
          <w:i/>
          <w:iCs/>
          <w:sz w:val="28"/>
          <w:szCs w:val="28"/>
        </w:rPr>
        <w:t>на мобильной доске картинки с ответами, перевернуты обратной стороной</w:t>
      </w:r>
      <w:r>
        <w:rPr>
          <w:rFonts w:cs="Liberation Serif" w:ascii="Liberation Serif" w:hAnsi="Liberation Serif"/>
          <w:sz w:val="28"/>
          <w:szCs w:val="28"/>
        </w:rPr>
        <w:t>)</w:t>
      </w:r>
    </w:p>
    <w:p>
      <w:pPr>
        <w:pStyle w:val="Normal"/>
        <w:shd w:fill="FFFFFF" w:val="clea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Просыпаюсь утром рано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Вместе с солнышком румяным.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Заправляю сам кроватку,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Быстро делаю… (зарядку)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Болеть мне некогда, друзья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В футбол, хоккей играю я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И очень я собою горд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Что дарит мне здоровье…(спорт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На снегу две полосы,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Удивились две лисы.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Подошла одна поближе: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Здесь бежали чьи-то… (лыжи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Кто на льду меня догонит?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Мы бежим вперегонки.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А несут меня не кони,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А блестящие… (коньки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/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Мама из крупы сварила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Посолила, подсластила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Эй, ну где же ложка наша?!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Так нужна на завтрак...(каша)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Пчелки летом потрудились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Чтоб зимой мы угостились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Открывай пошире рот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Ешь душистый, сладкий...(мёд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Не люблю грязнуль, нерях,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Грязных шортиков, рубах.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Чтоб без сажи были лица,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Предлагаю всем умыться.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А чтоб тело чистым было,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Вам поможет в этом (мыло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Перед сном и после сна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Гигиена всем нужна!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Промыв глазки, ушки, губы...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Очень важно чистить зубы</w:t>
      </w:r>
    </w:p>
    <w:p>
      <w:pPr>
        <w:pStyle w:val="Normal"/>
        <w:rPr/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Всех микробов, точно плёткой,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Выгонит...(зубная щетка)</w:t>
      </w:r>
    </w:p>
    <w:p>
      <w:pPr>
        <w:pStyle w:val="Normal"/>
        <w:rPr>
          <w:rStyle w:val="C4"/>
          <w:rFonts w:ascii="Liberation Serif" w:hAnsi="Liberation Serif" w:cs="Liberation Serif"/>
          <w:i/>
          <w:i/>
          <w:iCs/>
          <w:color w:val="2E2E2E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Fonts w:ascii="Liberation Serif" w:hAnsi="Liberation Serif" w:cs="Liberation Serif"/>
          <w:i/>
          <w:i/>
          <w:iCs/>
          <w:color w:val="000000"/>
          <w:sz w:val="28"/>
          <w:szCs w:val="28"/>
        </w:rPr>
      </w:pP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Очень горький — но полезный!</w:t>
      </w:r>
      <w:r>
        <w:rPr>
          <w:rFonts w:cs="Liberation Serif" w:ascii="Liberation Serif" w:hAnsi="Liberation Serif"/>
          <w:sz w:val="28"/>
          <w:szCs w:val="28"/>
        </w:rPr>
        <w:br/>
      </w: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Защищает от болезней!</w:t>
      </w:r>
      <w:r>
        <w:rPr>
          <w:rFonts w:cs="Liberation Serif" w:ascii="Liberation Serif" w:hAnsi="Liberation Serif"/>
          <w:sz w:val="28"/>
          <w:szCs w:val="28"/>
        </w:rPr>
        <w:br/>
      </w: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И микробам он не друг –</w:t>
      </w:r>
      <w:r>
        <w:rPr>
          <w:rFonts w:cs="Liberation Serif" w:ascii="Liberation Serif" w:hAnsi="Liberation Serif"/>
          <w:sz w:val="28"/>
          <w:szCs w:val="28"/>
        </w:rPr>
        <w:br/>
      </w:r>
      <w:r>
        <w:rPr>
          <w:rStyle w:val="C4"/>
          <w:rFonts w:cs="Liberation Serif" w:ascii="Liberation Serif" w:hAnsi="Liberation Serif"/>
          <w:i/>
          <w:iCs/>
          <w:color w:val="2E2E2E"/>
          <w:sz w:val="28"/>
          <w:szCs w:val="28"/>
        </w:rPr>
        <w:t>Потому что это…</w:t>
      </w:r>
      <w:r>
        <w:rPr>
          <w:rStyle w:val="C8"/>
          <w:rFonts w:cs="Liberation Serif" w:ascii="Liberation Serif" w:hAnsi="Liberation Serif"/>
          <w:i/>
          <w:iCs/>
          <w:color w:val="2E2E2E"/>
          <w:sz w:val="28"/>
          <w:szCs w:val="28"/>
        </w:rPr>
        <w:t>(лук)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Жёлтый цитрусовый плод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В странах солнечных растёт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Витаминов кладезь он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А зовут его. . . (лимон)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 сейчас я переверну картинки на доске, и вы увидите рисунки с ответами.  Проверьте, верно ли вы разгадали все загадки. (</w:t>
      </w:r>
      <w:r>
        <w:rPr>
          <w:rFonts w:cs="Liberation Serif" w:ascii="Liberation Serif" w:hAnsi="Liberation Serif"/>
          <w:i/>
          <w:iCs/>
          <w:sz w:val="28"/>
          <w:szCs w:val="28"/>
        </w:rPr>
        <w:t>самопроверка</w:t>
      </w:r>
      <w:r>
        <w:rPr>
          <w:rFonts w:cs="Liberation Serif" w:ascii="Liberation Serif" w:hAnsi="Liberation Serif"/>
          <w:sz w:val="28"/>
          <w:szCs w:val="28"/>
        </w:rPr>
        <w:t>)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Конкурс </w:t>
      </w:r>
      <w:bookmarkStart w:id="2" w:name="_Hlk141290968"/>
      <w:r>
        <w:rPr>
          <w:rFonts w:cs="Liberation Serif" w:ascii="Liberation Serif" w:hAnsi="Liberation Serif"/>
          <w:b/>
          <w:bCs/>
          <w:sz w:val="28"/>
          <w:szCs w:val="28"/>
        </w:rPr>
        <w:t>«Режим дня».</w:t>
      </w:r>
      <w:bookmarkEnd w:id="2"/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 отлично размялись и готовы преодолеть первую ступеньку нашей лестницы 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нижнюю ступеньку</w:t>
      </w:r>
      <w:r>
        <w:rPr>
          <w:rFonts w:cs="Liberation Serif" w:ascii="Liberation Serif" w:hAnsi="Liberation Serif"/>
          <w:sz w:val="28"/>
          <w:szCs w:val="28"/>
        </w:rPr>
        <w:t xml:space="preserve">). Посмотрите, первая ступенька нашей лестницы носит название «Режим дня». А знаете ли вы что это такое? (ответы детей). Хорошо. А вот насколько верно вы знаете распорядок дня, проверим в следующем состязани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ждая команда получает карточки с режимными моментами. Пока играет музыка, нужно встать в правильном порядке от подъема до отбоя.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  <w:u w:val="single"/>
        </w:rPr>
      </w:pPr>
      <w:r>
        <w:rPr>
          <w:rFonts w:cs="Liberation Serif" w:ascii="Liberation Serif" w:hAnsi="Liberation Serif"/>
          <w:i/>
          <w:iCs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:00 –подъем, умыва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7:15 – утренняя зарядка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7:30 – завтрак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8:00 - уроки в школ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:00 – обед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14:00 – прогулка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16:00 – домашнее зада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:00 – занятия по интересам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:00- ужин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1:00 – отбой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Отлично справились с заданием, молодцы. Жюри подводит итоги, а мы с успехом преодолели первую ступеньку. А на второй ступеньке сразятся капитаны команд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онкурс «Зарядка с капитаном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ы уже выяснили, что каждое утро нужно начинать с зарядки 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вторую ступеньку</w:t>
      </w:r>
      <w:r>
        <w:rPr>
          <w:rFonts w:cs="Liberation Serif" w:ascii="Liberation Serif" w:hAnsi="Liberation Serif"/>
          <w:sz w:val="28"/>
          <w:szCs w:val="28"/>
        </w:rPr>
        <w:t>).  А кто, как ни капитан команды должен подавать пример? Сейчас оба наши капитана должны будут показать свой комплекс упражнений и провести с командой свою зарядку   под девизом «Делай как я!» (</w:t>
      </w:r>
      <w:r>
        <w:rPr>
          <w:rFonts w:cs="Liberation Serif" w:ascii="Liberation Serif" w:hAnsi="Liberation Serif"/>
          <w:i/>
          <w:iCs/>
          <w:sz w:val="28"/>
          <w:szCs w:val="28"/>
        </w:rPr>
        <w:t>оба капитана по очереди проводят физкультминутки</w:t>
      </w:r>
      <w:r>
        <w:rPr>
          <w:rFonts w:cs="Liberation Serif" w:ascii="Liberation Serif" w:hAnsi="Liberation Serif"/>
          <w:sz w:val="28"/>
          <w:szCs w:val="28"/>
        </w:rPr>
        <w:t>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олодцы и капитаны, и их дружные команды! Жюри, конечно, по достоинству оценит ваши старания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бята, интересно услышать ваше мнение: для того, чтобы быть сильными и ловкими, достаточно ли только делать утреннюю зарядку? А что помогает людям поддерживать здоровье и физическую форму? Правильно - занятие спортом.  Бодрыми и полными сил, мы с вами поднимаемся на третью ступеньку. 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третью ступеньку</w:t>
      </w:r>
      <w:r>
        <w:rPr>
          <w:rFonts w:cs="Liberation Serif" w:ascii="Liberation Serif" w:hAnsi="Liberation Serif"/>
          <w:sz w:val="28"/>
          <w:szCs w:val="28"/>
        </w:rPr>
        <w:t xml:space="preserve">). И на ней вас ждет новое состязание, в котором мы проверим, знаете ли вы виды спорта и умеют ли члены команды понимать друг друга без слов?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онкурс «Спортивный крокодил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то-нибудь знает из вас такую игру – «Крокодил»? В ней один участник показывает остальным какой-то предмет или действие с помощью жестов, пантомимы, при этом нельзя использовать речь. Например, сейчас я покажу вам один из видов спорта, а вы попробуйте отгадать, о чем идет речь. (</w:t>
      </w:r>
      <w:r>
        <w:rPr>
          <w:rFonts w:cs="Liberation Serif" w:ascii="Liberation Serif" w:hAnsi="Liberation Serif"/>
          <w:i/>
          <w:iCs/>
          <w:sz w:val="28"/>
          <w:szCs w:val="28"/>
        </w:rPr>
        <w:t>ведущий показывает пример</w:t>
      </w:r>
      <w:r>
        <w:rPr>
          <w:rFonts w:cs="Liberation Serif" w:ascii="Liberation Serif" w:hAnsi="Liberation Serif"/>
          <w:sz w:val="28"/>
          <w:szCs w:val="28"/>
        </w:rPr>
        <w:t xml:space="preserve">). Сейчас мы попробуем сыграть в такую игру.  По очереди три участника каждой команды услышат название какого-то вида спорта и попробуют показать его своей команде, а команда постарается отгадать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  <w:u w:val="single"/>
        </w:rPr>
        <w:t>Задания для конкурса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: футбол, лыжный спорт, плавание, хоккей, бокс, теннис. 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дивительно, как много видов спорта вы знаете и умеете показать. Думаю, нашим членам жюри не составит особого труда оценить ваши умения.  Теперь смело можно пониматься на следующую ступеньку 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четвертую ступеньку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кажите ребята, а если соблюдать режим дня и заниматься спортом, но при этом есть всякие вредные продукты, мы сможем с вами оставаться здоровыми? А значит, какое еще важное правило Здорового образа жизни можно назвать? Верно – правильное питание позволит нам оставаться здоровыми, как можно дольше. И этому будет посвящен наш следующий конкурс, который называется «Правильно питайся - здоровья набирайся!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Конкурс </w:t>
      </w:r>
      <w:bookmarkStart w:id="3" w:name="_Hlk141291076"/>
      <w:r>
        <w:rPr>
          <w:rFonts w:cs="Liberation Serif" w:ascii="Liberation Serif" w:hAnsi="Liberation Serif"/>
          <w:b/>
          <w:bCs/>
          <w:sz w:val="28"/>
          <w:szCs w:val="28"/>
        </w:rPr>
        <w:t>«Правильно питайся - здоровья набирайся!»</w:t>
      </w:r>
      <w:bookmarkEnd w:id="3"/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д вами изображения разных продуктов питания. Среди них есть полезные, которые можно и нужно употреблять в пищу, как можно чаще, а есть те, которые не приносят нашему организму никакой пользы, а, даже, наоборот, вредят ему, и от их употребления нужно отказаться. Ваша задача подумать, посовещаться и разложить продукты в две корзины: в одну – все, по-вашему мнению, полезные, а в другую – вредные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  <w:u w:val="single"/>
        </w:rPr>
        <w:t>Изображения для конкурса: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газированные напитки, молоко, доширак, овощи, чипсы, каша, гамбургер, орехи, сухарики, фрукты. 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ы передадим ваши корзинки нашему жюри, они оценят вашу работу. А мы двигаемся дальше – на пятую ступеньку. 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пятую ступеньку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рядку вы делать умеете, со спортом дружите, питаться правильно умеете. Из чего еще складывается здоровый образ жизни, вы сможете догадаться, если узнаете о ком идет речь в загадке: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Умывальников начальник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И мочалок командир,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Любит чистых и опрятных</w:t>
      </w:r>
    </w:p>
    <w:p>
      <w:pPr>
        <w:pStyle w:val="Normal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Знаменитый...(Мойдодыр)</w:t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ечно, это знаменитый персонаж сказки Корнея Чуковского Мойдодыр. Догадались, о чем сейчас пойдет речь? Правильно, о гигиене. Кто знает, что такое гигиена и как это – соблюдать правила гигиены? (ответы детей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онкурс «Чистота – залог здоровья!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 в нашем следующем конкурсе вам нужно будет проявить свои художественные способности. Представьте, что рядом есть дети, которые ничего не знают о правилах гигиены, а вам нужно им это объяснить с помощью плаката. Подумайте, какие предметы можно изобразить на этом рисунке, какие действия, чему должен учить ваш плакат? А чтобы работа шла гладко и слажено, помните пословицу: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дин и камень не сдвинешь, а с друзьями и гору поднимешь. </w:t>
      </w:r>
      <w:r>
        <w:rPr>
          <w:rFonts w:cs="Liberation Serif" w:ascii="Liberation Serif" w:hAnsi="Liberation Serif"/>
          <w:sz w:val="28"/>
          <w:szCs w:val="28"/>
        </w:rPr>
        <w:t>На выполнение рисунка у вас 5 минут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ы передаем ваши работы нашему уважаемому жюри, а сами поднимаемся на последнюю ступеньку нашей лестницы.   И хотим пригласить гостя, вернее гостью, которая поможет нам разобраться в еще одном вопросе, который занимает важное место в теме нашего сегодняшнего турнира. (</w:t>
      </w:r>
      <w:r>
        <w:rPr>
          <w:rFonts w:cs="Liberation Serif" w:ascii="Liberation Serif" w:hAnsi="Liberation Serif"/>
          <w:i/>
          <w:iCs/>
          <w:sz w:val="28"/>
          <w:szCs w:val="28"/>
        </w:rPr>
        <w:t>представление медицинского работника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закаливание, о профилактике болезней, о витаминах, о прививках, о вредных привычках</w:t>
      </w:r>
      <w:r>
        <w:rPr>
          <w:rFonts w:cs="Liberation Serif" w:ascii="Liberation Serif" w:hAnsi="Liberation Serif"/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Liberation Serif" w:ascii="Liberation Serif" w:hAnsi="Liberation Serif"/>
          <w:i/>
          <w:iCs/>
          <w:sz w:val="28"/>
          <w:szCs w:val="28"/>
        </w:rPr>
        <w:t>переворачиваем шестую ступеньку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флексия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т и подошел к концу наш сегодняшний дружеский турнир. Я уверена, что сегодня ряды тех, кто понимает важность здорового образа жизни, стали шире. И, надеюсь, что вы будете делиться своими знаниями со своими сверстниками. Пока жюри подводит итоги, я предлагаю вам вспомнить всё, о чем мы сегодня говорили, и поделиться своими мыслями о нашем мероприятии. Выберете любое начало и закончите предложение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Мне больше всего понравилось…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Самым интересным для меня было…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Новым для меня было…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А сейчас каждая команда создаст свой цветок знаний по сегодняшней теме турнира. У вас на столе лежат лепестки трех цветов. Предлагаю каждому подумать и выбрать лепесток желтого цвета, если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вам всё было понятно, у вас всё получалось. Если у вас возникали сложности и иногда вы не понимали, о чем идет речь, то возьмите лепесток розового цвета. А если было очень трудно и ничего не понятно, то возьмите лепесток синего цвета. Прикрепите свои лепестки к серединке цветка. Спасибо.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Настала пора подвести итоги и послушать наше уважаемое жюри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  <w:shd w:fill="FFFFFF" w:val="clear"/>
        </w:rPr>
        <w:t xml:space="preserve"> (подведение итогов и награждение команд).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i/>
          <w:iCs/>
          <w:color w:val="000000"/>
          <w:sz w:val="28"/>
          <w:szCs w:val="28"/>
          <w:shd w:fill="FFFFFF" w:val="clear"/>
        </w:rPr>
        <w:t>Автор разработки: Матвиенко Е.А., МБОУ «СШ №8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iCs/>
          <w:color w:val="000000"/>
          <w:sz w:val="28"/>
          <w:szCs w:val="28"/>
          <w:shd w:fill="FFFFFF" w:val="clear"/>
        </w:rPr>
        <w:t xml:space="preserve">При разработке использовались в т.ч. материалы, имеющиеся в свободном доступе в сети Интерн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8:04:00Z</dcterms:created>
  <dc:creator>Матвиенко</dc:creator>
  <dc:description/>
  <cp:keywords/>
  <dc:language>en-US</dc:language>
  <cp:lastModifiedBy>Elena Matvienko</cp:lastModifiedBy>
  <dcterms:modified xsi:type="dcterms:W3CDTF">2023-07-26T14:28:00Z</dcterms:modified>
  <cp:revision>23</cp:revision>
  <dc:subject/>
  <dc:title>Цели деятельности учителя :</dc:title>
</cp:coreProperties>
</file>